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865072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285496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